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</w:t>
      </w:r>
      <w:r>
        <w:rPr>
          <w:szCs w:val="24"/>
          <w:lang w:val="hr-HR"/>
        </w:rPr>
        <w:drawing>
          <wp:inline distT="0" distB="0" distL="0" distR="0">
            <wp:extent cx="70358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REPUBLIKA HRVATSK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RAPINSKO-ZAGORSKA ŽUPANIJ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 PREGRAD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SKO VIJEĆE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LASA: 400-01/24-01/07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URBROJ: 2140-5-01-24-7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egrada, 11.12.2024.                                                                                      </w:t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</w:t>
      </w:r>
      <w:r>
        <w:rPr>
          <w:szCs w:val="24"/>
          <w:lang w:val="hr-HR"/>
        </w:rPr>
        <w:t>Temeljem članka 18. Zakona o proračunu (NN broj 144/21) i članka 32. Statuta grada Pregrade (“Službeni glasnik” Krapinsko zagorske županije broj 06/13, 17/13, 7/18, 16/18-pročišćeni tekst, 05/20, 8/21, 38/22, 40/23) Gradsko vijeće grada Pregrade na 23. sjednici održanoj 11.12.2024. godine, donosi</w:t>
      </w:r>
    </w:p>
    <w:p>
      <w:pPr>
        <w:pStyle w:val="Normal"/>
        <w:spacing w:before="0" w:after="12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II. Izmjene i dopune </w:t>
      </w:r>
    </w:p>
    <w:p>
      <w:pPr>
        <w:pStyle w:val="Normal"/>
        <w:spacing w:before="0" w:after="120"/>
        <w:jc w:val="center"/>
        <w:rPr/>
      </w:pPr>
      <w:r>
        <w:rPr>
          <w:b/>
          <w:szCs w:val="24"/>
          <w:lang w:val="hr-HR"/>
        </w:rPr>
        <w:t>Odluke o izvršavanju Proračuna Grada Pregrade za 2024. godinu</w:t>
      </w:r>
    </w:p>
    <w:p>
      <w:pPr>
        <w:pStyle w:val="Normal"/>
        <w:spacing w:before="0" w:after="12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1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4"/>
          <w:lang w:val="hr-HR"/>
        </w:rPr>
        <w:t xml:space="preserve">Članak 15. Odluke o izvršavanju Proračuna Grada Pregrade za 2024. godinu (Službeni glasnik Krapinsko-zagorske županije broj 60/2023, 33/2024, dalje u tekstu </w:t>
      </w:r>
      <w:r>
        <w:rPr>
          <w:i/>
          <w:iCs/>
          <w:szCs w:val="24"/>
          <w:lang w:val="hr-HR"/>
        </w:rPr>
        <w:t>Odluka</w:t>
      </w:r>
      <w:r>
        <w:rPr>
          <w:szCs w:val="24"/>
          <w:lang w:val="hr-HR"/>
        </w:rPr>
        <w:t>) mijenja se i sada glasi: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Cs w:val="24"/>
          <w:lang w:val="hr-HR"/>
        </w:rPr>
        <w:t>Grad Pregrada može se dugoročno zadužiti samo za investiciju koja se financira iz Proračuna Grada, a koju potvrdi Gradsko vijeće Grada Pregrade uz suglasnost Vlade odnosno ministra financija, sukladno važećim zakonskim propisima.</w:t>
      </w:r>
    </w:p>
    <w:p>
      <w:pPr>
        <w:pStyle w:val="Normal"/>
        <w:spacing w:before="0" w:after="120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Ugovor o zaduživanju sklapa Gradonačelnik na osnovi donesenog proračuna, uz suglasnost Vlade odnosno ministra financija, sukladno važećim zakonskim propisima.</w:t>
      </w:r>
    </w:p>
    <w:p>
      <w:pPr>
        <w:pStyle w:val="Normal"/>
        <w:spacing w:before="0" w:after="120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Suglasnost iz stavka 1. ovog članka obvezni je prilog ugovora o zaduživanju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Cs w:val="24"/>
          <w:lang w:val="hr-HR"/>
        </w:rPr>
        <w:t>Planirano novo zaduživanje u proračunskoj godini 2024. iznosit će ukupno 2.300.000,00 eura. Očekivani iznos duga s osnove zaduživanja na kraju proračunske godine 2024. iznosit će ukupno 400.000,00 eura. Ostatak zaduženja u iznosu 1.900.000,00 eura biti će planiran proračunom za 2025. godinu, sukladno planiranoj dinamici povlačenja. Navedeni iznos sastoji se od zaduživanja za izgradnju područnog objekta Dječjeg vrtića Naša radost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Cs w:val="24"/>
          <w:lang w:val="hr-HR"/>
        </w:rPr>
        <w:t>Za navedeni</w:t>
      </w:r>
      <w:r>
        <w:rPr/>
        <w:t xml:space="preserve"> projekt planirana je sljedeća dinamika povlačenja: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559"/>
        <w:gridCol w:w="1763"/>
      </w:tblGrid>
      <w:tr>
        <w:trPr>
          <w:trHeight w:val="314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Naziv projek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hr-HR"/>
              </w:rPr>
              <w:t>2024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hr-HR"/>
              </w:rPr>
              <w:t>2025.</w:t>
            </w:r>
          </w:p>
        </w:tc>
      </w:tr>
      <w:tr>
        <w:trPr>
          <w:trHeight w:val="307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Izgradnja područnog objekta DV Naša rados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400.000,00 €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900.000,00 €</w:t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  <w:tab/>
        <w:t>Ostale odredbe Odluke ostaju neizmijenjene.</w:t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3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4"/>
          <w:lang w:val="hr-HR"/>
        </w:rPr>
        <w:t>Ove II. Izmjene i dopune Odluke stupaju na snagu osmog dana od objave u “Službenom glasniku Krapinsko zagorske županije”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PREDSJEDNICA</w:t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GRADSKOG VIJEĆA</w:t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Vesna Petek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10:00Z</dcterms:created>
  <dc:creator>Grad Pregrada</dc:creator>
  <dc:description/>
  <cp:keywords/>
  <dc:language>en-US</dc:language>
  <cp:lastModifiedBy>Grad Pregrada</cp:lastModifiedBy>
  <cp:lastPrinted>2024-12-04T15:07:00Z</cp:lastPrinted>
  <dcterms:modified xsi:type="dcterms:W3CDTF">2024-12-12T13:28:00Z</dcterms:modified>
  <cp:revision>11</cp:revision>
  <dc:subject/>
  <dc:title>Temeljem clanka 18</dc:title>
</cp:coreProperties>
</file>